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odstawy prawa cywilnego z umowami w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Władysław Mogi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na Kościółek, , mgr Agnieszka Orzechows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>Wykład – Pisemna praca sprawdzająca wiedzę studenta.</w:t>
      </w:r>
    </w:p>
    <w:p>
      <w:pPr>
        <w:pStyle w:val="Punktygwne"/>
        <w:spacing w:before="0" w:after="0"/>
        <w:jc w:val="both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- Pisemne zaliczenia sprawdzające wiedzę studenta z zakresu poszczególnych dziedzin prawa cywilnego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 prawoznawstwa oraz nauki administracji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Przedstawienie teoretycznych wiadomości z zakresu prawa cywil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najomość materiału normatywnego oraz zasadniczych linii orzecznictwa sądowego z zakresu  części ogólnej, rzeczowej, oraz  spadkowej prawa cywilnego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Wiedza z zakresu prawa cywilnego </w:t>
            </w:r>
            <w:r>
              <w:rPr>
                <w:b w:val="false"/>
                <w:bCs/>
                <w:i/>
                <w:lang w:val="pl-PL"/>
              </w:rPr>
              <w:t>jako przedmiotu działań administracji publicznej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bCs/>
                <w:i/>
                <w:lang w:val="pl-PL"/>
              </w:rPr>
              <w:t>Praktyczne umiejętności polegające na rozwiązywaniu konkretnych kazusów, obejmujących problematykę przedmiotu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5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MA PODSTAWOWĄ WIEDZĘ O PRAWIE CYWILNYM, JEGO MIEJSCU W SYSTEMIE PRAWNYM I JEGO RELACJACH Z INNYMI GAŁĘZIAMI PRA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</w:rPr>
              <w:t>K_WO1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ZNA PODSTAWOWĄ TERMINOLOGIĘ Z ZAKRESU PRAWA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3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MA WIEDZĘ O METODACH I NARZĘDZIACH, W TYM TECHNIKACH POZYSKIWANIA INFORMACJI O  OBOWIĄZUJĄCYM PRAWIE CYWILNY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4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SIADA PODSTAWOWĄ WIEDZĘ O ŹRÓDŁACH PRAWA, O NORMACH I REGUŁACH ZARÓWNO PRAWNYCH, JAK I MORALNYCH, ZNA BUDOWĘ NORMY PRAWNEJ, REGUŁY WYKŁADNI TYCH NORM  ORAZ ZASADY ICH STOSOWANIA ORAZ ZMIANY NOWELIZUJĄCE W SYSTEMIE PRAWA, A SZCZEGÓLNIE W PRAWIE CYWILNY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5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MA PODSTAWOWĄ WIEDZĘ O CZŁOWIEKU JAKO PODMIOCIE STOSUNKÓW CYWILNOPRAWNYCH, JEGO PRAWACH I OBOWIĄZKA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8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DYSPONUJE WIEDZĄ Z ZAKRESU ZARZĄDZANIA PUBLICZNEGO, POLITYK PUBLICZNYCH, ETYKI, LOGIKI, FILOZOFII ORAZ PROCESÓW DECYZYJNYCH W KONTEKŚCIE MECHANIZMÓW RZĄDZENIA I ADMINISTROWANI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9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TRAFI PRAWIDŁOWO INTERPRETOWAĆ WYBRANE ZJAWISKA CYWILNOPRAWNE ORAZ ODRÓŻNIAĆ JE OD INNYCH ZJAWISK, Z ZAKRESU POSZCZEGÓLNYCH DZIEDZIN BĘDĄCYCH PRZEDMIOTEM STUDIÓW ADMINISTRACYJ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1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MA UMIEJĘTNOŚCI DOKONYWANIA PRAWIDŁOWEJ INTERPRETACJI PRZEPISÓW PRAW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2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TRAFI PRAWIDŁOWO INTERPRETOWAĆ I WYJAŚNIAĆ DZIAŁALNOŚĆ ORGANÓW ADMINISTRACJI W SFERZE PRAWA CYWI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3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TRAFI WŁAŚCIWIE ANALIZOWAĆ UZYSKANE INFORMACJE, DOKONYWAĆ ICH INTERPRETACJI, A TAKŻE WYCIĄGAĆ  WNIOSKI PRAKTYCZNE ORAZ FORMUŁOWAĆ I UZASADNIAĆ OPIN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5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UMIE OSZACOWAĆ I PRAKTYCZNIE WYKORZYSTAĆ CZAS POTRZEBNY NA REALIZACJĘ ZLECONEGO ZADANIA; POTRAFI OPRACOWAĆ I ZREALIZOWAĆ HARMONOGRAM PRAC ZAPEWNIAJĄCY DOTRZYMANIE TERMIN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6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ROZWIĄZUJE KAZUSY, WYKORZYSTUJE WIEDZĘ TEORETYCZNĄ DO ANALIZY PRZYKŁADOWEGO  STANU FAKTYCZ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7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SIADA UMIEJĘTNOŚĆ SPÓJNEGO, LOGICZNEGO, MERYTORYCZNEGO MYŚLENIA I WYPOWIEDZI W MOWIE I PIŚMIE NA TEMATY DOTYCZĄCE WYBRANYCH ZAGADNIEŃ Z DZIEDZINY PRAWA CYWILNEGO Z WYKORZYSTANIEM WIEDZY TEORETYCZNO-PRAKTYCZNEJ RÓWNIEŻ W POWIĄZANIU I ODNIESIENIU DO INNYCH DYSCYPLIN NAUK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8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SIADA UMIEJĘTNOŚĆ WYKORZYSTANIA ZDOBYTEJ WIEDZY TEORETYCZNEJ I PRAKTYCZNEJ W PRACY URZĘDNICZEJ NISKIEGO ORAZ ŚREDNIEGO SZCZEBLA W RÓŻNYCH PODMIOTACH, ORGANACH I INSTYTUCJACH ADMINISTRACJI PUBLICZNEJ, PODMIOTACH NIEPUBLICZNYCH, FIRMACH PRYWATNYCH ORAZ PROWADZENIA INDYWIDUALNEJ DZIAŁALNOŚCI GOSPODARCZEJ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9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SIADA UMIEJĘTNOŚĆ ROZUMIENIA I ANALIZOWANIA ZMIAN W USTAWODAWSTWIE CYWILNOPRAWNY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10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POTRAFI PRZYGOTOWAĆ PROJEKTY PODSTAWOWYCH DOKUMENTÓW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11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TRAFI, UCZESTNICZĄC W DYSKUSJI MERYTORYCZNIE ARGUMENTOWAĆ ORAZ PRAWIDŁOWO FORMUŁOWAĆ WNIOSKI, A TAKŻE ROZSTRZYGAĆ O ZAISTNIAŁYCH PROBLEMA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5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TRAFI W PRAWIDŁOWY SPOSÓB POSŁUGIWAĆ SIĘ TEKSTAMI AKTÓW NORMATYWNYCH W CELU USTALENIA NA ICH PODSTAWIE ODNOSZĄCYCH SIĘ DO DANEGO STANU FAKTYCZNEGO PRZEPISÓW PRAWNYCH, W TYM DOKONYWAĆ MODYFIKACJI W ZAKRESIE KWALIFIKACJI PRAWNEJ W PRZYPADKU ZMIANY OKOLICZNOŚCI FAKTY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6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MA ŚWIADOMOŚĆ POSIADANEJ WIEDZY I ROZUMIE POTRZEBĘ DALSZEGO KSZTAŁCENIA SIĘ I ROZWOJU ZAWODOWEGO. JEST PRZYGOTOWANY DO PODJĘCIA STUDIÓW DRUGIEGO STOPNIA ORAZ PODNOSZENIA KOMPETENCJI ZAWODOWYCH, OSOBISTYCH I SPOŁE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1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WYKAZUJE GOTOWOŚĆ DO PODEJMOWANIA WYZWAŃ  ZAWODOWYCH, WYKAZYWANIE AKTYWNOŚCI, TRUDU, WYTRWAŁOŚCI W REALIZACJI INDYWIDUALNYCH I ZESPOŁOW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2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TRAFI WSPÓŁDZIAŁAĆ I PRACOWAĆ W GRUPIE, PRZYJMUJĄC W NIEJ RÓŻNE ROLE, KOMUNIKOWAĆ SIĘ Z OTOCZENIEM ZWŁASZCZA Z PUNKTU WIDZENIA PRACY W ORGANACH ADMINISTRACJI W SEKTORZE PUBLICZNYM I PRYWATNY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3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 xml:space="preserve">POTRAFI UZUPEŁNIAĆ I DOSKONALIĆ NABYTĄ WIEDZĘ I UMIEJĘTNOŚCI, KORZYSTAJĄC Z DOSTĘPNYCH ŹRÓDEŁ W LITERATURZE FACHOWEJ I TECHNOLOGII INFORMACYJNYCH, POSIADA ZDOLNOŚĆ DO POGŁĘBIANIA WIEDZY I NADĄŻANIA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ZA ZMIANAMI PRAW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7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TRAFI MYŚLEĆ I DZIAŁAĆ W SPOSÓB PRZEDSIĘBIORCZY, JEST KREATYWNY I ELASTYCZN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8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JEST OTWARTY NA NOWE ROZWIĄZANIA I ARGUMENTY DOTYCZĄCE ZAGADNIEŃ ADMINISTRACYJNOPRAWNYCH ORAZ PRZYGOTOWANY DO UDZIAŁU W OPRACOWYWANIU PROJEKTÓW SPOŁECZN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9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POTRAFI WZBOGACAĆ WIEDZĘ I DOSKONALIĆ  UMIEJĘTNOŚCI POPRZEZ ODBYWANIE STAŻY I PRAKTYK  ZAWODOW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Pojęcie i zakres prawa cywilnego; systematyka i źródła prawa cywilnego; prawo cywilne jako przedmiot działań administracji publicz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Podmiot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r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wa cywilnego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Czynności prawne; Oświadczenie woli; Czynności prawne - pojęci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 xml:space="preserve">i rodzaje; Forma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zynności prawnych; Wady oświadczeń woli; Sankcje wadliwości czynności prawnych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 xml:space="preserve">Przedstawicielstwo; Pocięcie przedstawicielstwa; Przedstawicielstwo a instytucje pokrewne (zastępca pośredni, posłaniec); Przedstawicielstwo ustawowe; pełnomocnictwo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 xml:space="preserve">Przedawnienie i terminy zawite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Ogólne informacje o zobowiązaniach; Pojęcie zobowiązania; Świadczenie jako przedmiot zobowiązania; Wielość wierzycieli i dłużników; Źródła zobowiąza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Zobowiązania umowne w administra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Czyny niedozwolone; Zobowiązania z czynów niedozwolonych w obrębie działań administracji publicz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Umowy nazwane w działalności administracji publicznej; Umowy o przeniesienie własności rzeczy i praw; Umowy o korzystaniu z cudzej rzeczy; Umowy o świadczenie usług; Umowy o ustanowienie praw rzecz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Podstawowe pojęcia prawa rzecz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Zabezpieczenia wierzytelności - zagadnienia podstawowe; Zabezpieczenia osobiste wierzytelności; Zabezpieczenia rzeczowe wierz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telności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Podstawowe pojęcia prawa spad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Pojęcie i zakres prawa cywilnego; systematyka i źródła prawa cywilnego; prawo cywilne jako przedmiot działań administracji publicz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Podmioty prawa cywiln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Czynności prawne; Oświadczenie woli; Czynności prawne - pojęcie i rodzaje; Forma czynności pr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wnych; Wady oświadczeń woli; Sankcje wadliwości czynności prawnych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1737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Przedstawicielstwo; Pojęcie przedstawicielstwa; Przedstawicielstwo a instytucje pokrewne (zastępca pośredni, posłaniec); Przedstawicielstwo ustawowe; Pełnomocnictw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/>
                    <w:t>Przedawnienie i terminy zawit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Ogólne informacje o zobowiązaniach; Pojęcie zobowiązania; Świadczenie jako przedmiot zobowiązania; Wielość wierzycieli i dłużników; Źródła zobowiąza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Zobowiązania umowne w administra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Czyny niedozwolone; Zobowiązania z czynów niedozwolonych w obrębie działań administracji publicz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Umowy nazwane w działalności administracji publicznej; Umowy o przeniesienie własności rzeczy i praw; Umowy o korzystanie z cudzej rzeczy; Umowy o świadczenie usług; Umowy o  ustanowienie praw rzeczowy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Podstawowe pojęcia prawa rzecz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Zabezpieczenie wierzytelności – zagadnienia podstawowe; Zabezpieczenia osobiste wierzytelności; Zabezpieczenia rzeczowe wierzytelnośc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Podstawowe pojęcia prawa spadkoweg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iCs/>
          <w:caps w:val="false"/>
          <w:smallCaps w:val="false"/>
          <w:sz w:val="22"/>
        </w:rPr>
        <w:t>Wykład, 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cywilnoprawnych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 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 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 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 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EGZAMIN PISEMNY </w:t>
            </w:r>
            <w:r>
              <w:rPr>
                <w:b w:val="false"/>
                <w:caps w:val="false"/>
                <w:smallCaps w:val="false"/>
                <w:sz w:val="22"/>
              </w:rPr>
              <w:t>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b/>
                <w:b/>
                <w:color w:val="FF0000"/>
              </w:rPr>
            </w:pPr>
            <w:r>
              <w:rPr>
                <w:rFonts w:eastAsia="Cambria"/>
              </w:rPr>
              <w:t>Wykład – Metoda pisemna opisowa. Praca pisemna składa się z 3 pytań opisowych. Za każde pytanie student może uzyskać maksymalnie 2 punkty. Ocena z pracy zależna jest o liczby uzyskanych punktów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Ćwiczenia – Metoda pisemna opisowa. Praca pisemna składa się z 3 pytań opisowych. Za każde pytanie student może uzyskać maksymalnie 2 punkty. Ocena z pracy zależna jest o liczby uzyskanych punktów. Na ocenę końcową, poza oceną z pracy pisemnej, składają się również aktywność podczas zajęć oraz obecność na zajęcia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Przygotowanie do ćwiczeń – 4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3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 - 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Szczurek, </w:t>
            </w:r>
            <w:r>
              <w:rPr>
                <w:rFonts w:eastAsia="Cambria"/>
                <w:iCs/>
              </w:rPr>
              <w:t xml:space="preserve">Prawo cywilne dla studentów administracji, Wyd. </w:t>
            </w:r>
            <w:r>
              <w:rPr>
                <w:rFonts w:eastAsia="Cambria"/>
              </w:rPr>
              <w:t>Wolters Kluwer Pol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A. Kawałko, H. Witczak, Prawo cywilne – część ogólna,  Warszawa 201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A. Kawałko, H. Witczak, Prawo rzeczowe , Warszawa 201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BookAntiqua;Arial Unicode MS"/>
              </w:rPr>
              <w:t>J. Ignatowicz, Prawo rzeczowe, Wyd. Lexis Nexi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A. Kawałko, H. Witczak, Prawo zobowiązań, Warszawa 201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Z. Radwański, A. Olejniczak, </w:t>
            </w:r>
            <w:r>
              <w:rPr>
                <w:rFonts w:eastAsia="Cambria"/>
                <w:iCs/>
              </w:rPr>
              <w:t>Zobowiązania – część ogólna, Wyd. Bec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iCs/>
              </w:rPr>
            </w:pPr>
            <w:r>
              <w:rPr>
                <w:rFonts w:eastAsia="Cambria"/>
              </w:rPr>
              <w:t>A. Kawałko, H. Witczak, Prawo spadkowe, Warszawa 201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E. Skowrońska – Bocian, Prawo spadkowe, Wyd. C.H. Bec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M. Załucki, P. Stec (red.), Prawo cywilne z umowami w administracji, Warszawa 2010;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libri" w:cs="Calibri"/>
                <w:b/>
              </w:rPr>
              <w:t xml:space="preserve">                       </w:t>
            </w:r>
            <w:r>
              <w:rPr>
                <w:rFonts w:eastAsia="Cambria" w:cs="Calibri"/>
                <w:b/>
              </w:rPr>
              <w:t xml:space="preserve">-  </w:t>
            </w:r>
            <w:r>
              <w:rPr>
                <w:rFonts w:eastAsia="Cambria" w:cs="Calibri"/>
              </w:rPr>
              <w:t>M. Łuc, M. Żak, Prawo cywilne – materiały dla studentów prawa, kazusy, t.I Część ogólna, Zakamycze 200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libri" w:cs="Calibri"/>
              </w:rPr>
              <w:t xml:space="preserve">                      </w:t>
            </w:r>
            <w:r>
              <w:rPr>
                <w:rFonts w:eastAsia="Cambria" w:cs="Calibri"/>
              </w:rPr>
              <w:t xml:space="preserve">- </w:t>
            </w:r>
            <w:r>
              <w:rPr>
                <w:rFonts w:eastAsia="Cambria" w:cs="Arial"/>
                <w:color w:val="000000"/>
              </w:rPr>
              <w:t xml:space="preserve">M. Stepaniuk, Prawo cywilne, testy, pytania i odpowiedzi, Wyd. </w:t>
            </w:r>
            <w:r>
              <w:rPr>
                <w:rFonts w:eastAsia="Cambria"/>
              </w:rPr>
              <w:t>C.H. Beck</w:t>
            </w:r>
          </w:p>
          <w:p>
            <w:pPr>
              <w:pStyle w:val="Punktygwne"/>
              <w:spacing w:before="0" w:after="0"/>
              <w:rPr>
                <w:rFonts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64"/>
        </w:tabs>
        <w:ind w:left="1264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22:00Z</dcterms:created>
  <dc:creator>...</dc:creator>
  <dc:description/>
  <cp:keywords/>
  <dc:language>en-US</dc:language>
  <cp:lastModifiedBy>user</cp:lastModifiedBy>
  <cp:lastPrinted>2016-04-06T10:27:00Z</cp:lastPrinted>
  <dcterms:modified xsi:type="dcterms:W3CDTF">2018-06-28T11:59:00Z</dcterms:modified>
  <cp:revision>17</cp:revision>
  <dc:subject/>
  <dc:title/>
</cp:coreProperties>
</file>